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 xml:space="preserve">DOSTAWA OPROGRAMOWANIA ORAZ AKCESORIÓW KOMPUTEROWYCH 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7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Pakiet  oprogramowania biurowego (1 szt.)  dla Wydziału Matematyczno – Przyrodniczego – Instytut Chemii, Ochrony Środowiska i Biotechnologi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Pakiet oprogramowania biurowego (1 szt.)  dla Biura Współpracy z Zagranicą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 xml:space="preserve"> Akcesoria komputerowe dla Wydziału Nauk Społeczn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W tym:</w:t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lawiatura + mysz – zestaw bezprzewodowy (4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ewnętrzny napęd DVD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4:00Z</dcterms:created>
  <dc:creator>Małgorzata Strąk</dc:creator>
  <dc:description/>
  <cp:keywords/>
  <dc:language>en-US</dc:language>
  <cp:lastModifiedBy>abojarska</cp:lastModifiedBy>
  <cp:lastPrinted>2014-06-30T12:41:00Z</cp:lastPrinted>
  <dcterms:modified xsi:type="dcterms:W3CDTF">2014-06-30T10:41:00Z</dcterms:modified>
  <cp:revision>3</cp:revision>
  <dc:subject/>
  <dc:title/>
</cp:coreProperties>
</file>